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12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Civics PD- </w:t>
        <w:br/>
        <w:t>Session #5:  Monday January 4, 2010    4:00 to 7:00 PM</w:t>
        <w:br/>
        <w:t>Location:   Madison Park High School</w:t>
      </w:r>
    </w:p>
    <w:p>
      <w:pPr>
        <w:pStyle w:val="Normal"/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Check Ins:</w:t>
      </w:r>
    </w:p>
    <w:p>
      <w:pPr>
        <w:pStyle w:val="Normal"/>
        <w:spacing w:before="0" w:after="0"/>
        <w:rPr/>
      </w:pPr>
      <w:r>
        <w:rPr/>
        <w:t>--How are you all doing?  How are students doing/responding in your class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-How’s the flow of Unit 2 so far and its focus on law, the court system and student right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-Do you all have the course materials that you need?  Texts?  Document projector?  Permission forms completed?  Other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bsite Check in / Collaboration between Face-to-Face Sess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allenges and opportunities.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Getting postings and student opportunities?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Assignment prompt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Engrade reminder—http://engrade.com/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udent Website Familiarization and Plann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Looking at Student Website and doing online promp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etting up for website us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Individual Class and Collaborative design (HSTF student liaison, integrating into classes, agreements for group use, entry/use plans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it 2 Resources and Content Materials and Opt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eck ins:  How are you all doing with the scope and sequence and sub-units so far?  Adjustments or additions made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Revisiting core term 2 questions and overall focus and direction of the scope and sequence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Andrew and Chris curriculum piece:  Schools and Justice in Boston—A Historical Case Study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Maryam Ahranjani “We the Students” curriculum resource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National Constitution Center </w:t>
      </w:r>
      <w:r>
        <w:rPr>
          <w:i/>
        </w:rPr>
        <w:t>The Exchange</w:t>
      </w:r>
      <w:r>
        <w:rPr/>
        <w:t xml:space="preserve"> online conversation:  </w:t>
      </w:r>
      <w:r>
        <w:rPr>
          <w:i/>
        </w:rPr>
        <w:t>Should Same-Sex Couples have the Right to Marry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trategic Introduction to the PAR project and proces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lanning HSTF event for January 2010 (and beyond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Purpose/goals of January meeting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ettling on date and time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What would we like to happen at that meeting?  Specific outcomes?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uided Independent Work Time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ptions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Updating/revising term 2 </w:t>
      </w:r>
      <w:r>
        <w:rPr>
          <w:i/>
        </w:rPr>
        <w:t>de facto</w:t>
      </w:r>
      <w:r>
        <w:rPr/>
        <w:t xml:space="preserve"> scope and sequence calenda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lass/student bulletin boards:  Scan student work and assignments to upload to websit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Upload assignments on teacher wikispaces site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tart designing your class-specific student wikispaces sit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Time to look at online posted resources or looking through Unit 2 materials. 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Other collaboratio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2:26:00Z</dcterms:created>
  <dc:creator>Teacher</dc:creator>
  <dc:description/>
  <cp:keywords/>
  <dc:language>en-US</dc:language>
  <cp:lastModifiedBy>Teacher</cp:lastModifiedBy>
  <dcterms:modified xsi:type="dcterms:W3CDTF">2010-01-03T01:00:00Z</dcterms:modified>
  <cp:revision>12</cp:revision>
  <dc:subject/>
  <dc:title/>
</cp:coreProperties>
</file>